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per's Journeys    by PabaGames     (c) copyright 1997 Joh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nd design               Josep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design and graphics   Joh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 server                   CWSDPMI by Charles W.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ee CWSDP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level routines            Allegro library v2.2 by 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mpiled with DJGPP, a dos port of the GNU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For more information, see 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per started out on a 486DLC-40 way back in the murky depth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GA games looked fresh and 486s were kind of cool. About a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go I decided to cut down my compile times and upgr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-33 with 8 Megs of Ram which I still use. Go baby. Perhap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Jasper took so long to write. In fact, I am ama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 is almost finished. As I write this, I have only the doc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a couple of minor details to attend to. By the wa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riting a game, you can calculate how long it will take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to_completion = 1 / (1 - percentage_of_game_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Sandmann (sandmann@clio.rice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Delorie (dj@delori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 Zaretskii (eliz@is.elta.co.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one else who has contributed to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wn Hargreave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reated the great Allegro game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see the Allegro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talula.demon.co.uk/allegr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thank Jamie McKinney, Tom Cunningham, J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ho assited in the development of Jasper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J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Jasper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86 or fas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Jas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running Jasper from DOS, change to Jasp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:\GAMES\JASPER) and type JASP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using Windows of some sort, locate JASPER.EX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or explorer and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ing switches with JASPE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turns off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joy       disabl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isode n   goes directly to epis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s       lists all required files in this version of Ja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cursor keys:  Mov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cursor keys:     Look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CTRL: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:                      Throw magic horsesh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useful thing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ing the game, you can press ESC to bring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onger you hold down jump, the higher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hold down jump or throw if want to keep jumping or th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complete a level, find a blue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kill a creature, throw magic horseshoes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pick up the treasure that comes out after a cr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magic fruit allows you to throw one magic horses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open a door, you must possess a key of the sam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find three golden globes, you will visit a treasure ro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mple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find a purple dragon, she will take you to the lan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ect shields to defend yourself against hostil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You can have up to thre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e you restart the level with what you had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end of each level, you loose your keys, potions and gl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breathe underwater. Don't worry about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load a saved game whenever you like, bu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game from an inn (purple h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potions give you unlimited horse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potions make you jump re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potions allow you to fly (hold down on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want to take a screenshot, pressing shift-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ave a shot called JASPERxx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per is written for DOS. It should run fine under Windows 3.1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at a strange speed, or if strange things happen in genera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Jasper drift off in one direction dur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PER should detect if you are using a joystick or no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n. If you are not using a joystick, use the -nojo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PER -nojoy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joystick, make sure it is centred as JASP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ome I can't find a flying potion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ing potion only appears in the registered version of JASP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ready playing the registered version,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the sound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have configured Jasper to use your sound 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OUND.EXE. If you are sure Jasper has been configur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plugged in, etc., try some of the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JASPER not work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are running Jasper on a computer that is a 386 or better,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s RAM, and has a VGA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have enough memory to run JASPER. If you are using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Windows and run Jasper from DOS. If you are using Windows95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any open applications. Jasper should tell you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memory to run, but sometimes crazy stuff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no luck, try cleanbooting. If you are using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your computer and hold down F5 as it is starting up,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asper. Also, you could try disabling the sou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ou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PER -nosou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Pab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PabaGames, please send email to: jwwhite@es.co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